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154288399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998655667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717989922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966034284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294954468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