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769668839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458036281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