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497312537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841265923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358719351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667678858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236575015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771999097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121515301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161099735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953125570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